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60" w:leader="underscore"/>
        </w:tabs>
        <w:rPr/>
      </w:pPr>
      <w:r>
        <w:rPr/>
        <w:t xml:space="preserve">Answers: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ENIAC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Abacu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Jacquards Loo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Analytical Engin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Hollerith’s Tabulating Machin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Machine Languag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High-Level Languag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Microprocesso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Vacuum Tube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Transistor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Chip(IC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Microprocesso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Work 24-7, recall large amounts of info, speed at which they do wor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Examples should include something where human judgment is needed or artistic expressio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F (mechanical devices instead of computers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T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T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F (ENICAC could make the decision not MarkI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960" w:leader="underscore"/>
        </w:tabs>
        <w:rPr/>
      </w:pPr>
      <w:r>
        <w:rPr/>
        <w:t>A</w:t>
      </w:r>
    </w:p>
    <w:p>
      <w:pPr>
        <w:pStyle w:val="Normal"/>
        <w:tabs>
          <w:tab w:val="clear" w:pos="720"/>
          <w:tab w:val="right" w:pos="3960" w:leader="underscore"/>
        </w:tabs>
        <w:ind w:left="360" w:hanging="0"/>
        <w:rPr/>
      </w:pPr>
      <w:r>
        <w:rPr/>
        <w:t>Bonus: Binary number system has 2 numbers and electricity has 2 states so they match up 0=Off and 1=ON.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0:36:00Z</dcterms:created>
  <dc:creator>SWDL</dc:creator>
  <dc:description/>
  <dc:language>en-US</dc:language>
  <cp:lastModifiedBy>wiesel</cp:lastModifiedBy>
  <cp:lastPrinted>2009-08-25T16:20:00Z</cp:lastPrinted>
  <dcterms:modified xsi:type="dcterms:W3CDTF">2010-08-24T17:13:00Z</dcterms:modified>
  <cp:revision>14</cp:revision>
  <dc:subject/>
  <dc:title>CH 1 Review Sheet</dc:title>
</cp:coreProperties>
</file>